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rusades: Riley-Smith Chapter 1</w:t>
      </w:r>
    </w:p>
    <w:tbl>
      <w:tblPr>
        <w:tblW w:w="8856" w:type="dxa"/>
        <w:jc w:val="left"/>
        <w:tblInd w:w="-113" w:type="dxa"/>
        <w:tblLayout w:type="fixed"/>
        <w:tblCellMar>
          <w:top w:w="0" w:type="dxa"/>
          <w:left w:w="108" w:type="dxa"/>
          <w:bottom w:w="0" w:type="dxa"/>
          <w:right w:w="108" w:type="dxa"/>
        </w:tblCellMar>
      </w:tblPr>
      <w:tblGrid>
        <w:gridCol w:w="1674"/>
        <w:gridCol w:w="718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Crusad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Byzantine emperor Alexis I asked for help against the Turks, whose advance across Asia Minor had brought them within striking distance of Istanbul (1)</w:t>
            </w:r>
          </w:p>
          <w:p>
            <w:pPr>
              <w:pStyle w:val="Normal"/>
              <w:rPr/>
            </w:pPr>
            <w:r>
              <w:rPr/>
              <w:t xml:space="preserve">-Muslims had a subdued reaction to it, due to shaken confidenc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By 8</w:t>
            </w:r>
            <w:r>
              <w:rPr>
                <w:vertAlign w:val="superscript"/>
              </w:rPr>
              <w:t>th</w:t>
            </w:r>
            <w:r>
              <w:rPr/>
              <w:t xml:space="preserve"> Century</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Christians had lost N Africa, Palestine and Syria, and most of Spain to the Muslims (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elchuk</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Chief of Muslims,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Alp Arslan conducted a campaign which was concerned primarily with bringing Muslim Aleppo to heel. Also involved capturing several Christian places in order to consolidate his frontier. He annihilated the Greeks at Battle of Manzikert after hearing the Byzantine emperor Romanus IV Diogenes was preparing an offensiv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Consequences of 1071</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Asia Minor rapidly passed out of Byzantine control and it was this that lay behind the appeal to the West in 109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ope Urban</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Had to “campaign” for the crusade? He wrote of crusaders being inspired agents of God who were to be engaged in God’s service out of love for him. He may have referred to them as knights of Christ (4).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A war of liberation</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Fought by men who had vowed to fight as an act of penanc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eace Movement</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w:t>
            </w:r>
            <w:r>
              <w:rPr/>
              <w:t>Peace of God”, expressed popular concern in great assemblies of free men, banned the use of all force at certain times of the year and certain days of the week (5)</w:t>
            </w:r>
          </w:p>
          <w:p>
            <w:pPr>
              <w:pStyle w:val="Normal"/>
              <w:rPr/>
            </w:pPr>
            <w:r>
              <w:rPr>
                <w:rFonts w:eastAsia="Wingdings" w:cs="Wingdings" w:ascii="Wingdings" w:hAnsi="Wingdings"/>
              </w:rPr>
              <w:t></w:t>
            </w:r>
            <w:r>
              <w:rPr>
                <w:rFonts w:eastAsia="Cambria" w:cs="Cambria"/>
              </w:rPr>
              <w:t xml:space="preserve"> </w:t>
            </w:r>
            <w:r>
              <w:rPr/>
              <w:t>Possible explanation why Urban had to wait for crusad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Goal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asticism in the Christian world (6);  </w:t>
            </w:r>
          </w:p>
          <w:p>
            <w:pPr>
              <w:pStyle w:val="Normal"/>
              <w:rPr/>
            </w:pPr>
            <w:r>
              <w:rPr/>
              <w:t>1095, Urban’s 2 goals:</w:t>
            </w:r>
          </w:p>
          <w:p>
            <w:pPr>
              <w:pStyle w:val="ListParagraph"/>
              <w:numPr>
                <w:ilvl w:val="0"/>
                <w:numId w:val="3"/>
              </w:numPr>
              <w:rPr/>
            </w:pPr>
            <w:r>
              <w:rPr/>
              <w:t>freeing of the eastern churches, especially the church of Jerusalem, from the savagery and tyranny of the Muslims (7)</w:t>
            </w:r>
          </w:p>
          <w:p>
            <w:pPr>
              <w:pStyle w:val="ListParagraph"/>
              <w:numPr>
                <w:ilvl w:val="0"/>
                <w:numId w:val="3"/>
              </w:numPr>
              <w:rPr/>
            </w:pPr>
            <w:r>
              <w:rPr/>
              <w:t xml:space="preserve">Liberation of Holy Sepulchre in Jerusalem, a place and one that appealed to the crusaders far more than the idea of the liberation of their brothers and sisters (8).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romis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Absolved of sin for fighting the Crusades</w:t>
            </w:r>
          </w:p>
          <w:p>
            <w:pPr>
              <w:pStyle w:val="Normal"/>
              <w:rPr/>
            </w:pPr>
            <w:r>
              <w:rPr/>
              <w:t xml:space="preserve">Remission of sins (10)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Jerusalem</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Morbid concern with sinfulness; piety expressed itself publicly </w:t>
            </w:r>
          </w:p>
          <w:p>
            <w:pPr>
              <w:pStyle w:val="Normal"/>
              <w:rPr/>
            </w:pPr>
            <w:r>
              <w:rPr/>
              <w:t>People visited for devotion and forgivenes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ilgrims to Jerusalem</w:t>
            </w:r>
          </w:p>
        </w:tc>
        <w:tc>
          <w:tcPr>
            <w:tcW w:w="71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performing penances imposed on them by their confessors</w:t>
            </w:r>
          </w:p>
          <w:p>
            <w:pPr>
              <w:pStyle w:val="ListParagraph"/>
              <w:numPr>
                <w:ilvl w:val="0"/>
                <w:numId w:val="2"/>
              </w:numPr>
              <w:rPr/>
            </w:pPr>
            <w:r>
              <w:rPr/>
              <w:t>engaged in a peregrinatio religiosa – an act of devotion undertaken voluntarily and perhaps vowed (11)</w:t>
            </w:r>
          </w:p>
          <w:p>
            <w:pPr>
              <w:pStyle w:val="ListParagraph"/>
              <w:numPr>
                <w:ilvl w:val="0"/>
                <w:numId w:val="2"/>
              </w:numPr>
              <w:rPr/>
            </w:pPr>
            <w:r>
              <w:rPr/>
              <w:t>going to live until they died there (12)</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ignificance of Jerusalem</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Made the crusade both a war and a pilgrimage (12)</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Crusaders as penitent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First Crusade was also a pilgrimage to Jerusalem reinforced the practice of penitential war (this journey could be substituted for all penance). Urban had promised the crusaders that they would be relieved of all penance imposed for their sins, which they have made a genuine and full confession (12-13)</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Alternative theories of crusad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New way for knights to gain salvation (1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rPr>
              <w:t xml:space="preserve"> </w:t>
            </w:r>
            <w:r>
              <w:rPr/>
              <w:t>Behavior</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Crusaders openly craved forgiveness (1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Vow</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Significant innovation (15); promise to pilgrimage to Jerusalem combined with a pledge to liberate it by forc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esponse to the call for crusad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w:t>
            </w:r>
            <w:r>
              <w:rPr/>
              <w:t>Imagine a chain of enthusiasm stretching across northern France (17)</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Why did so many respond?</w:t>
            </w:r>
          </w:p>
        </w:tc>
        <w:tc>
          <w:tcPr>
            <w:tcW w:w="718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Possibility of colonizing land described as flowing with milk and honey (18); bad land and bad harvests at home for many</w:t>
            </w:r>
          </w:p>
          <w:p>
            <w:pPr>
              <w:pStyle w:val="ListParagraph"/>
              <w:numPr>
                <w:ilvl w:val="0"/>
                <w:numId w:val="1"/>
              </w:numPr>
              <w:rPr/>
            </w:pPr>
            <w:r>
              <w:rPr/>
              <w:t>Genuine idealism – Moved by idealism (22) especially makes sense due to extreme cost of crusading</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Vendetta</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dea that the crusade was a form of the vendetta may have contributed to its bloody overture (24)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istinction</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Crusaders unable to distinguish b/w Muslims and Jews and they have to avenge Christ’s honor;  </w:t>
            </w:r>
          </w:p>
          <w:p>
            <w:pPr>
              <w:pStyle w:val="Normal"/>
              <w:rPr/>
            </w:pPr>
            <w:r>
              <w:rPr/>
              <w:t>--Forcible conversion of non-Christians was prohibited in canon law and the German bishop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Justification</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Fact Muslims occupying Jerusalem (25)</w:t>
            </w:r>
          </w:p>
          <w:p>
            <w:pPr>
              <w:pStyle w:val="Normal"/>
              <w:rPr/>
            </w:pPr>
            <w:r>
              <w:rPr/>
              <w:t>--Fact that possibly Christians wanted to eliminate Judaism (2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Condition of Islam</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Took Jerusalem in 1071, but in 1098 Jerusalem was rekaten by the Fatimids (26). Islam had been weakened—1092, Nizam al-Mulk, the power behind the sultans for over 30 years, had been murdered. Many important figured had died. Families fought for power. </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0:06:00Z</dcterms:created>
  <dc:creator>Mark Scacewater</dc:creator>
  <dc:description/>
  <cp:keywords/>
  <dc:language>en-US</dc:language>
  <cp:lastModifiedBy>Mark Scacewater</cp:lastModifiedBy>
  <dcterms:modified xsi:type="dcterms:W3CDTF">2012-10-14T20:06:00Z</dcterms:modified>
  <cp:revision>2</cp:revision>
  <dc:subject/>
  <dc:title/>
</cp:coreProperties>
</file>